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АДМИНИСТРАЦИЯ МУНИЦИПАЛЬНОГО ОБРАЗОВАНИЯ</w:t>
      </w:r>
    </w:p>
    <w:p>
      <w:pPr>
        <w:pStyle w:val="ConsPlus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ЩЕРБИНОВСКИИ РАЙОН</w:t>
      </w:r>
    </w:p>
    <w:p>
      <w:pPr>
        <w:pStyle w:val="ConsPlusNormal"/>
        <w:jc w:val="center"/>
        <w:rPr>
          <w:rFonts w:ascii="Courier New" w:hAnsi="Courier New" w:cs="Courier New"/>
          <w:bCs/>
          <w:sz w:val="40"/>
          <w:szCs w:val="40"/>
        </w:rPr>
      </w:pPr>
      <w:r>
        <w:rPr>
          <w:rFonts w:cs="Courier New" w:ascii="Courier New" w:hAnsi="Courier New"/>
          <w:bCs/>
          <w:sz w:val="40"/>
          <w:szCs w:val="40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04.02.2015                                                                                                   № 74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-ца Старощербиновск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гашения в 2015 году за счет средств бюджета муниципального 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ования Щербиновский район кредиторской задолженности, 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овавшейся при исполнении решения Совета муниципального 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 xml:space="preserve">образования Щербиновский район от 26 декабря 2013 года </w:t>
      </w:r>
      <w:r>
        <w:rPr>
          <w:b/>
          <w:szCs w:val="28"/>
        </w:rPr>
        <w:t xml:space="preserve">№ 8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 xml:space="preserve">«О бюджете муниципального образования Щербиновс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на 2014 год и на плановый период 2015 и 2016 годов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1 января 2015 года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>
          <w:szCs w:val="28"/>
        </w:rPr>
        <w:t xml:space="preserve">В целях погашения в 2015 году за счет средств бюджета муниципального образования Щербиновский район кредиторской задолженности за 2014 год, образовавшейся при исполнении </w:t>
      </w:r>
      <w:r>
        <w:rPr>
          <w:bCs/>
          <w:szCs w:val="28"/>
        </w:rPr>
        <w:t xml:space="preserve">решения Совета муниципального образования Щербиновский район от 26 декабря 2013 года </w:t>
      </w:r>
      <w:r>
        <w:rPr>
          <w:szCs w:val="28"/>
        </w:rPr>
        <w:t>№ 8 «О бюджете муниципального образования Щербиновский район на 2014 год и на плановый период 2015 и 2016 годов» и усиления контроля за погашением кредиторской задолженности за 2014 год,  п о с т а н о в л я ю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ь </w:t>
      </w:r>
      <w:hyperlink w:anchor="Par31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погашения в 2015 году за счет средств бюджета муниципального образования Щербиновский район кредиторской задолженности за 2014 год, образовавшейся при исполнении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решения Совета муниципального образования Щербиновский район от 26 декабря 2013 года </w:t>
      </w:r>
      <w:r>
        <w:rPr>
          <w:rFonts w:cs="Times New Roman" w:ascii="Times New Roman" w:hAnsi="Times New Roman"/>
          <w:spacing w:val="-4"/>
          <w:sz w:val="28"/>
          <w:szCs w:val="28"/>
        </w:rPr>
        <w:t>№ 8 «О бюджете муниципального образования Щербиновский район на 2014 год и на плановый период 2015 и 2016 годов» по состоянию на 1 января 2015 года (прилагается)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09" w:leader="none"/>
        </w:tabs>
        <w:spacing w:lineRule="auto" w:line="240"/>
        <w:ind w:left="0" w:firstLine="709"/>
        <w:rPr/>
      </w:pPr>
      <w:r>
        <w:rPr/>
        <w:t xml:space="preserve">Рекомендовать главам сельских поселений Щербиновского района разработать и утвердить порядки погашения в 2015 году за счет средств бюджетов сельских поселений Щербиновского района кредиторской задолженности за 2014 год, образовавшейся при исполнении </w:t>
      </w:r>
      <w:r>
        <w:rPr>
          <w:bCs/>
        </w:rPr>
        <w:t>решения о</w:t>
      </w:r>
      <w:r>
        <w:rPr/>
        <w:t xml:space="preserve"> бюджете сельского поселения Щербиновского района на 2014 год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09" w:leader="none"/>
        </w:tabs>
        <w:spacing w:lineRule="auto" w:line="240"/>
        <w:ind w:left="0" w:firstLine="709"/>
        <w:rPr/>
      </w:pPr>
      <w:r>
        <w:rPr/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 Н.А. Оголь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994" w:leader="none"/>
        </w:tabs>
        <w:spacing w:lineRule="auto" w:line="240"/>
        <w:ind w:left="0" w:firstLine="709"/>
        <w:rPr/>
      </w:pPr>
      <w:r>
        <w:rPr/>
        <w:t>Постановление вступает в силу на следующий день после его офици</w:t>
        <w:softHyphen/>
        <w:t>ального опубликования.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/>
        <w:ind w:firstLine="709"/>
        <w:rPr/>
      </w:pPr>
      <w:r>
        <w:rPr/>
        <w:t>Положения настоящего постановления применяются, начиная с 1 января 2015 года по 31 декабря 2015 года.</w:t>
      </w:r>
    </w:p>
    <w:p>
      <w:pPr>
        <w:pStyle w:val="2"/>
        <w:shd w:fill="auto" w:val="clear"/>
        <w:spacing w:lineRule="auto" w:line="240"/>
        <w:ind w:firstLine="709"/>
        <w:rPr>
          <w:rStyle w:val="1"/>
        </w:rPr>
      </w:pPr>
      <w:r>
        <w:rPr/>
      </w:r>
    </w:p>
    <w:p>
      <w:pPr>
        <w:pStyle w:val="2"/>
        <w:shd w:fill="auto" w:val="clear"/>
        <w:spacing w:lineRule="auto" w:line="240"/>
        <w:ind w:firstLine="360"/>
        <w:jc w:val="left"/>
        <w:rPr>
          <w:rStyle w:val="1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567"/>
      </w:tblGrid>
      <w:tr>
        <w:trPr/>
        <w:tc>
          <w:tcPr>
            <w:tcW w:w="628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</w:tc>
        <w:tc>
          <w:tcPr>
            <w:tcW w:w="3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 Робилко</w:t>
            </w:r>
          </w:p>
        </w:tc>
      </w:tr>
    </w:tbl>
    <w:p>
      <w:pPr>
        <w:pStyle w:val="2"/>
        <w:shd w:fill="auto" w:val="clear"/>
        <w:spacing w:lineRule="auto" w:line="240"/>
        <w:jc w:val="left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00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02.2015 № 74</w:t>
            </w:r>
          </w:p>
          <w:p>
            <w:pPr>
              <w:pStyle w:val="ConsTitle"/>
              <w:tabs>
                <w:tab w:val="clear" w:pos="708"/>
                <w:tab w:val="left" w:pos="993" w:leader="none"/>
                <w:tab w:val="left" w:pos="9781" w:leader="none"/>
              </w:tabs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hyperlink w:anchor="Par31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ашения в 2015 году за счет средств бюдж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едиторской задолженности за 2014 год, образовавшейс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исполн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я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Щербиновский район от 26 декабря 2013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№ 8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 на 2014 год и на плановый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5 и 2016 годов» по состоянию на 1 января 2015 год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процедуру погашения в 2015 году за счет средств бюджета муниципального образования Щербиновский район кредиторской задолженности, образовавшейся при исполнении </w:t>
      </w:r>
      <w:r>
        <w:rPr>
          <w:rFonts w:cs="Times New Roman" w:ascii="Times New Roman" w:hAnsi="Times New Roman"/>
          <w:bCs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образования  Щербиновский  район от 26 декабря 2013 года </w:t>
      </w:r>
      <w:r>
        <w:rPr>
          <w:rFonts w:cs="Times New Roman" w:ascii="Times New Roman" w:hAnsi="Times New Roman"/>
          <w:sz w:val="28"/>
          <w:szCs w:val="28"/>
        </w:rPr>
        <w:t>№ 8 «О бюджете муниципального образования Щербиновский район на 2014 год и на плановый период 2015 и 2016 годов» по состоянию на 1 января 2015 года по оплате за товары (работы, услуги) (далее – кредиторская задолженность за 2014 год) участниками и неучастниками бюджетного процесса муниципального образования Щербиновский район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tabs>
          <w:tab w:val="clear" w:pos="708"/>
          <w:tab w:val="left" w:pos="993" w:leader="none"/>
        </w:tabs>
        <w:ind w:left="1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за 2014 год, которая возникла у участников и неучастников бюджетного процесса  муниципального образования Щербиновский район (далее – участники и неучастники бюджетного процесса) на законных основаниях, в соответствии с действующим законодательством Российской Федерации должна быть погашена в пределах сроков исковой давности. 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участники и неучастники бюджетного процесса принимают бюджетные обязательства в текущем году в пределах, доведенных до них лимитов бюджетных обязательств. 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муниципального образования Щербиновский район (далее - главные распорядители):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ят инвентаризацию кредиторской задолженности на 1 января года следующего за отчетным периодом по участникам и неучастникам бюджетного процесса, обеспеченную лимитами бюджетных обязательств в 2014 году;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, до 10 числа  месяца следующего за отчетным периодом, предоставляют в финансовое управление администрации муниципального образования Щербиновский район информацию по мониторингу кредиторской задолженности, образовавшейся  на 1 января 2015 года и погашаемой за счет средств  бюджета муниципального образования Щербиновский район в 2015 году по форме, согласно приложению № 1 к настоящему Порядку.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соответствие сведений, содержащихся в информации по мониторингу кредиторской задолженности документам, подтверждающим возникновение кредиторской задолженности, о недостоверности и необоснованности затрат, повлекших возникновение кредиторской задолженности, ответственность возлагается на главного распорядителя.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обязательства могут быть зарегистрированы в текущем году только в пределах лимитов бюджетных обязательств, доведенных с правом погашения кредиторской задолженности, возникшей в прошлые периоды, то есть погашение кредиторской задолженности должно быть предусмотрено решением о бюджете муниципального образования Щербиновский район  на 2015 год и на плановый период 2016 и 2017 годов.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участниками и неучастниками бюджетного процесса кредиторской задолженности за счет лимитов бюджетных обязательств текущего года без согласования с главным распорядителем не допуск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и порядок погашения кредиторской задолженности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и неучастниками бюджетного процесса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ашение кредиторской задолженности участниками </w:t>
      </w:r>
    </w:p>
    <w:p>
      <w:pPr>
        <w:pStyle w:val="ListParagraph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роцесса</w:t>
      </w:r>
    </w:p>
    <w:p>
      <w:pPr>
        <w:pStyle w:val="ListParagraph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за 2014 год, возникшая у участников бюджетного процесса на законных основаниях, в соответствии с Гражданским кодексом Российской Федерации, должна быть погашена муниципальным учреждением муниципального образования Щербиновский район (далее - муниципальное учреждение) или собственником его имущества в пределах сроков исковой давности, то есть, являясь получателем бюджетных средств, муниципальное учреждение не освобождается от обязательств по договору, возникшему в предыдущие годы, стороной которого оно является. </w:t>
      </w:r>
    </w:p>
    <w:p>
      <w:pPr>
        <w:pStyle w:val="ListParagraph"/>
        <w:widowControl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бюджетным законодательством, получатель бюджетных средств имеет право направить на погашение задолженности по обязательствам прошлых лет часть объемов текущего финансирования в пределах утвержденных на соответствующий год лимитов бюджетных  обязательств в случае экономии или перераспределения их в текущем финансовом году.</w:t>
      </w:r>
    </w:p>
    <w:p>
      <w:pPr>
        <w:pStyle w:val="ListParagraph"/>
        <w:widowControl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егистрация бюджетных обязательств должна производиться на основании решения главного распорядителя.</w:t>
      </w:r>
    </w:p>
    <w:p>
      <w:pPr>
        <w:pStyle w:val="ListParagraph"/>
        <w:widowControl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2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о регистрируется как обязательство текущего года в пределах доведенных лимитов текущего года по кодам бюджетной классификации, определенной для погашения кредиторской задолженности. </w:t>
      </w:r>
    </w:p>
    <w:p>
      <w:pPr>
        <w:pStyle w:val="ListParagraph"/>
        <w:tabs>
          <w:tab w:val="clear" w:pos="708"/>
          <w:tab w:val="left" w:pos="993" w:leader="none"/>
        </w:tabs>
        <w:spacing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ашение кредиторской задолженности неучастниками </w:t>
      </w:r>
    </w:p>
    <w:p>
      <w:pPr>
        <w:pStyle w:val="ListParagraph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роцесса.</w:t>
      </w:r>
    </w:p>
    <w:p>
      <w:pPr>
        <w:pStyle w:val="ListParagraph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numPr>
          <w:ilvl w:val="2"/>
          <w:numId w:val="3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за 2014 год, возникшая у неучастников бюджетного процесса (муниципальные бюджетные и автономные учреждения муниципального образования Щербиновский район) в связи с предоставлением главным распорядителем субсидий на выполнение муниципального задания по оказанию муниципальных услуг и субсидий на иные цели в 2014 году не в полном объеме, должна быть погашена в пределах сроков исковой давности.</w:t>
      </w:r>
    </w:p>
    <w:p>
      <w:pPr>
        <w:pStyle w:val="ListParagraph"/>
        <w:widowControl/>
        <w:numPr>
          <w:ilvl w:val="2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предоставлению неучастникам бюджетного процесса субсидии на погашение кредиторской задолженности за 2014 год, выполненного в прошлые годы муниципального задания по оказанию муниципальных услуг и субсидий на иные цели, компенсируется в текущем финансовом году путем предоставления субсидии на иные цели в 2015 году.</w:t>
      </w:r>
    </w:p>
    <w:p>
      <w:pPr>
        <w:pStyle w:val="ListParagraph"/>
        <w:widowControl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бюджетным законодательством главный распорядитель имеет право направить на погашение задолженности по обязательствам прошлых лет часть объемов текущего финансирования в пределах утвержденных на соответствующий год лимитов бюджетных обязательств в случае экономии или перераспределения их в текущем финансовом году.</w:t>
      </w:r>
    </w:p>
    <w:p>
      <w:pPr>
        <w:pStyle w:val="ListParagraph"/>
        <w:widowControl/>
        <w:numPr>
          <w:ilvl w:val="2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кредиторской задолженности за 2014 год за счет лимитов бюджетных обязательств текущего года без согласования с главным распорядителем не допускается.</w:t>
      </w:r>
    </w:p>
    <w:p>
      <w:pPr>
        <w:pStyle w:val="ListParagraph"/>
        <w:tabs>
          <w:tab w:val="clear" w:pos="708"/>
          <w:tab w:val="left" w:pos="0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568" w:firstLine="709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ListParagraph"/>
        <w:widowControl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целевой статьи расходов (КЦСР), применяемой для погашения участниками и неучастниками бюджетного процесса кредиторской задолженности, устанавливается приказом начальника финансового управления администрации муниципального образования Щербиновский район от 30 декабря 2014 года № 135 «Об установлении Порядка применения в 2015 году бюджетной классификации, относящейся к бюджету муниципального образования Щербиновский район».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Par54"/>
      <w:bookmarkEnd w:id="0"/>
      <w:r>
        <w:rPr>
          <w:rFonts w:cs="Times New Roman" w:ascii="Times New Roman" w:hAnsi="Times New Roman"/>
          <w:sz w:val="28"/>
          <w:szCs w:val="28"/>
        </w:rPr>
        <w:t xml:space="preserve">Для обеспечения дополнительной потребности в лимитах бюджетных обязательств для погашения кредиторской задолженности за 2014 год участниками  и неучастниками бюджетного процесса на основании письменных предложений главных распорядителей, финансовое управление администрации муниципального образования Щербиновский район готовит предложения по внесению в установленном порядке изменений в решение Совета муниципального образования Щербиновский район от 29 декабря 2014 года № 10 «О бюджете муниципального образования Щербиновский район на 2015 год и на плановый период 2016 и 2017 годов», предусматривающих увеличение (или перераспределение) расходов на погашение кредиторской задолженности за счет оптимизации бюджетных расходов или увеличения поступления налоговых и неналоговых доходов в бюджет муниципального образования Щербиновский район на текущий год. 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 и неучастники бюджетного процесса несут ответственность в соответствии с действующим законодательством: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воевременность и достоверность представляемых в соответствии с настоящим Порядком информации о  кредиторской задолженности;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кредиторской задолженности за 2014 год в объемах, превышающих доведенные в установленном порядке лимиты бюджетных обязательств на 2014 год;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е расходование бюджетных средств в 2015 году, определенных на погашение кредиторской задолженности за 2014 год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, начальни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Н.А. Огол</w:t>
      </w:r>
      <w:bookmarkStart w:id="1" w:name="Par71"/>
      <w:bookmarkEnd w:id="1"/>
      <w:r>
        <w:rPr>
          <w:rFonts w:cs="Times New Roman" w:ascii="Times New Roman" w:hAnsi="Times New Roman"/>
          <w:sz w:val="28"/>
          <w:szCs w:val="28"/>
        </w:rPr>
        <w:t>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7674"/>
      </w:tblGrid>
      <w:tr>
        <w:trPr/>
        <w:tc>
          <w:tcPr>
            <w:tcW w:w="7038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7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огашения в 2015 году за счет средст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кредиторской задолженности за 2014 год, образовавшейся при исполнен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ше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Щербин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26 декабря 2013 г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8 «О бюджет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Щербиновский район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4 год и на плановый период 2015 и 2016 годов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 на 1 января 2015 года</w:t>
            </w:r>
          </w:p>
          <w:p>
            <w:pPr>
              <w:pStyle w:val="ConsPlus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ConsPlusNormal"/>
        <w:ind w:firstLine="540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78"/>
      <w:bookmarkEnd w:id="2"/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ониторингу кредиторской задолженности по 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главного распорядителя средств бюджета</w:t>
      </w:r>
    </w:p>
    <w:p>
      <w:pPr>
        <w:pStyle w:val="ConsPlusNonformat"/>
        <w:jc w:val="center"/>
        <w:rPr/>
      </w:pPr>
      <w:r>
        <w:rPr/>
        <w:t>на ______________ 20___ года</w:t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98"/>
        <w:gridCol w:w="1146"/>
        <w:gridCol w:w="1296"/>
        <w:gridCol w:w="1470"/>
        <w:gridCol w:w="1422"/>
        <w:gridCol w:w="1447"/>
        <w:gridCol w:w="1004"/>
        <w:gridCol w:w="1297"/>
        <w:gridCol w:w="1002"/>
        <w:gridCol w:w="1320"/>
        <w:gridCol w:w="1011"/>
        <w:gridCol w:w="999"/>
      </w:tblGrid>
      <w:tr>
        <w:trPr>
          <w:trHeight w:val="113" w:hRule="atLeast"/>
        </w:trPr>
        <w:tc>
          <w:tcPr>
            <w:tcW w:w="90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БО 2014 года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БО 2015 года</w:t>
            </w:r>
          </w:p>
        </w:tc>
      </w:tr>
      <w:tr>
        <w:trPr>
          <w:trHeight w:val="194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(доп. классификация (по мере необходимости)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ЛБО на 31.12.2014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о ЛБО на 31.12.2014 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неиспользованных ЛБО 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.12.2014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кредиторской задолженности на 31.12.2014 г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возникновения БО (договора, соглашения, контракта и т.д., месяц, го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 (доп. классификация (по мере необходимости)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ЛБО по КТ на ______ 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нансировано ЛБО по КТ на ________2015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8" w:right="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еиспользованных ЛБО по КТ на _______ 2015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гашения кредиторской задолженности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 _________________</w:t>
      </w:r>
    </w:p>
    <w:p>
      <w:pPr>
        <w:sectPr>
          <w:type w:val="nextPage"/>
          <w:pgSz w:orient="landscape" w:w="16838" w:h="11906"/>
          <w:pgMar w:left="992" w:right="1134" w:gutter="0" w:header="0" w:top="179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sectPr>
      <w:type w:val="continuous"/>
      <w:pgSz w:orient="landscape" w:w="16838" w:h="11906"/>
      <w:pgMar w:left="992" w:right="1134" w:gutter="0" w:header="0" w:top="179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текст1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02:00Z</dcterms:created>
  <dc:creator>Порядина</dc:creator>
  <dc:description/>
  <cp:keywords/>
  <dc:language>en-US</dc:language>
  <cp:lastModifiedBy>anikina</cp:lastModifiedBy>
  <cp:lastPrinted>2015-02-06T14:14:00Z</cp:lastPrinted>
  <dcterms:modified xsi:type="dcterms:W3CDTF">2015-02-17T06:02:00Z</dcterms:modified>
  <cp:revision>2</cp:revision>
  <dc:subject/>
  <dc:title> </dc:title>
</cp:coreProperties>
</file>